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DOSTAWA SPRZĘTU, AKCESORIÓW I OPROGRAMOWANIA KOMPUTEROWEGO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LA JEDNOSTEK ORGANIZACYJNYCH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urządzenia wielofunkcyjnego (1 szt.) dla Wydziału Wychowania Artystycznego.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06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ofunkcyjne druk/scan/kop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chnologia druk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ser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uk w kolorz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ymalny rozmiar nośni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ndardowa pamię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2 M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ndardowy podajnik papie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na min 250 arkusz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ndardowy odbiornik papie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biornik na min 100 arkusz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matura papieru (przedzia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≤</w:t>
            </w:r>
            <w:r>
              <w:rPr>
                <w:rFonts w:cs="Tahoma" w:ascii="Tahoma" w:hAnsi="Tahoma"/>
                <w:sz w:val="16"/>
                <w:szCs w:val="16"/>
              </w:rPr>
              <w:t>60 - 163≥  g/m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wielofunkcyj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rkus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metry druk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druku w mo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400 x 600 dp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ędkość druku w czern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mniej niż 26 str./min (A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Czas wydruku pierwszej stro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ymalnie 9 seku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matyczny duplek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instalowa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metry skane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anowanie w kolorz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tyczna rozdzielczość skanow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600x2400 dp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polowana rozdzielczość skanow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n 19.200x19.200 dp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żliwość skanowania d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iku, OCR-a, E-mai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metry kopiow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kopiow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600x600 dp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ybkość kopiowania monochromatycz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6 kopi/min (A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skalow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dział co najmniej : min 25% max 400% zmiana co 1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piowanie wielokrot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min 99 str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nterfejs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imum 1 x USB (min 1 USB 2.0), 1 x Ethernet (10/100 Ethernet Base TX), 1 x 802.11b wirele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 produk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1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: szerokość 410 mm głębokość 400 mm wysokość 270 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bór mocy praca/spoczyn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455/55 W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hałasu: drukowanie/stan gotowoś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ax. 55 dB/30 d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systemy operacyj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ndows® 7 (32- i 64-bitowy); Windows Vista® (32- i 64-bitowy); Microsoft® Windows® XP (32-bitowy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bCs w:val="false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49:00Z</dcterms:created>
  <dc:creator>Małgorzata Strąk</dc:creator>
  <dc:description/>
  <cp:keywords/>
  <dc:language>en-US</dc:language>
  <cp:lastModifiedBy>Małgorzata Strąk</cp:lastModifiedBy>
  <dcterms:modified xsi:type="dcterms:W3CDTF">2012-11-22T08:53:00Z</dcterms:modified>
  <cp:revision>2</cp:revision>
  <dc:subject/>
  <dc:title/>
</cp:coreProperties>
</file>